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09.09.2014 r.</w:t>
            </w:r>
          </w:p>
        </w:tc>
      </w:tr>
    </w:tbl>
    <w:p>
      <w:pPr>
        <w:pStyle w:val="Ogloszenie"/>
        <w:ind w:left="540" w:hanging="0"/>
        <w:jc w:val="center"/>
        <w:rPr/>
      </w:pPr>
      <w:r>
        <w:rPr/>
      </w:r>
    </w:p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WYNIKU POSTĘPOWANIA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zedszkole Nr 7 w Świdniku  </w:t>
      </w:r>
      <w:r>
        <w:rPr>
          <w:rFonts w:cs="Times New Roman" w:ascii="Times New Roman" w:hAnsi="Times New Roman"/>
          <w:sz w:val="24"/>
          <w:szCs w:val="24"/>
        </w:rPr>
        <w:t xml:space="preserve">21-047 Świdnik, ul. ks. kan. J.Hryniewicza 7   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(81) 759-11-32; tel./fax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81) 751-28-07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i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i  termomodernizacja budynku Przedszkola Nr 7 w Świdniku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ożo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rzu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ró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zpatry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treszczenie oceny i porównania złożonych ofert przedstawiono w poniższej </w:t>
      </w:r>
      <w:r>
        <w:rPr/>
        <w:t>tabeli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701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oferty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nktacja przyznana ofercie wg kryterium oceny ofert </w:t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teri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unktacja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W. DOMINO mgr inż. Mirosław Nowa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dańska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732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584,55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 HO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Kraśnicka 127/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718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730,03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2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2 pkt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Wyb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.W. DOMINO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 inż. Mirosław Nowakowski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Gdańska 69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-732 Lubli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zasadnie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yboru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 .U. z 2013 r poz. 709 z późn. zm.</w:t>
      </w:r>
      <w:r>
        <w:rPr>
          <w:rFonts w:cs="Times New Roman" w:ascii="Times New Roman" w:hAnsi="Times New Roman"/>
          <w:sz w:val="24"/>
          <w:szCs w:val="24"/>
        </w:rPr>
        <w:t>/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yterium oceny ofert – najniższa cena, waga 100 %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mistr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nagrodzeni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ny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woc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3 584,55 z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słownie: sto trzy tysiące pięćset osiemdziesiąt cztery i 55/100 złotych (w tym podatek VAT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/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y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ab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978"/>
      </w:tblGrid>
      <w:tr>
        <w:trPr/>
        <w:tc>
          <w:tcPr>
            <w:tcW w:w="4382" w:type="dxa"/>
            <w:tcBorders/>
          </w:tcPr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ywieszono na tablicy ogłoszeń w Przedszkolu Nr 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stronie internetowej w dniu  09.09.2014 r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359900</wp:posOffset>
          </wp:positionV>
          <wp:extent cx="7554595" cy="1326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    WIKI-Z.271/38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eastAsia="Calibri"/>
      <w:color w:val="000000"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7:00Z</dcterms:created>
  <dc:creator>Andrzej Kukawski</dc:creator>
  <dc:description/>
  <cp:keywords/>
  <dc:language>en-US</dc:language>
  <cp:lastModifiedBy>lbednar</cp:lastModifiedBy>
  <cp:lastPrinted>2014-09-09T14:31:00Z</cp:lastPrinted>
  <dcterms:modified xsi:type="dcterms:W3CDTF">2014-09-09T12:31:00Z</dcterms:modified>
  <cp:revision>29</cp:revision>
  <dc:subject/>
  <dc:title>WZP 341/1/2010</dc:title>
</cp:coreProperties>
</file>