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loszenie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dnik 21.08.2014 r.</w:t>
      </w:r>
    </w:p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gloszenie"/>
        <w:ind w:left="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GŁOSZENIE O WYNIKU POSTĘPOWANIA - UNIEWAŻNIENIE</w:t>
      </w:r>
    </w:p>
    <w:p>
      <w:pPr>
        <w:pStyle w:val="Normal"/>
        <w:spacing w:lineRule="auto" w:line="240" w:before="0" w:after="0"/>
        <w:ind w:left="53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dszkole Nr 7 w Świdniku,</w:t>
      </w:r>
    </w:p>
    <w:p>
      <w:pPr>
        <w:pStyle w:val="Normal"/>
        <w:spacing w:lineRule="auto" w:line="240" w:before="0" w:after="0"/>
        <w:ind w:left="53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-04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Świdnik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oj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ubelski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s. kan. J.Hryniewicza 7   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ind w:left="5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(81) 759-11-32; tel./fax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81) 751-28-07 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ni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yb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tar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eograniczo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i  termomodernizacja budynku Przedszkola Nr 7 w Świdniku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łożonych ofert: 3, z czego odrzucono 0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eszczenie oceny i porównanie złożonych ofert przedstawiono w poniższej tabeli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701"/>
        <w:gridCol w:w="1276"/>
        <w:gridCol w:w="1276"/>
      </w:tblGrid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oferty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rma (nazwa) lub nazwisko oraz</w:t>
              <w:br/>
              <w:t>adres oferen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 ofer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rutt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unktacja przyznana ofercie wg kryterium oceny ofert </w:t>
            </w:r>
          </w:p>
        </w:tc>
      </w:tr>
      <w:tr>
        <w:trPr>
          <w:trHeight w:val="3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yteriu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Łączna punktacja</w:t>
            </w:r>
          </w:p>
        </w:tc>
      </w:tr>
      <w:tr>
        <w:trPr>
          <w:trHeight w:val="1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e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W. DOMINO mgr inż. Mirosław Nowa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Gdańska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732 Lub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00,0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3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3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iębiorstwo Produkcyjno Handlowo Usług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STEM” S.C. J. Zajko, B. Zajko, R. Zaj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. Kruczkowskiego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40 Świd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979,05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pkt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DER&amp;PARTNERS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.Jana Pawła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010 Łę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 892,71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7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97 pkt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, działając zgodnie z art. 93.ust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 pkt. 2 z dnia 29 stycznia 2004 r. - Prawo zamówień publicznych ( Dz. U. z 2013 r. poz. 907 z późn. zm.), zawiadamia o unieważnieniu w/w postępowania o udzielenie zamówienia publicznego.</w:t>
      </w:r>
    </w:p>
    <w:p>
      <w:pPr>
        <w:pStyle w:val="Normal"/>
        <w:spacing w:lineRule="auto" w:line="240" w:before="0" w:after="0"/>
        <w:ind w:left="55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e zostało unieważnione na mocy art. 93 ust. 1 pkt 4 ustawy - Prawo zamówień publicznych (Dz. U. z 2013 r. poz. 907 z późn. zm.).</w:t>
      </w:r>
    </w:p>
    <w:p>
      <w:pPr>
        <w:pStyle w:val="Normal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5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zasadnienie wyboru</w:t>
      </w:r>
    </w:p>
    <w:p>
      <w:pPr>
        <w:pStyle w:val="Normal"/>
        <w:tabs>
          <w:tab w:val="clear" w:pos="708"/>
          <w:tab w:val="left" w:pos="408" w:leader="none"/>
        </w:tabs>
        <w:suppressAutoHyphens w:val="false"/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Zamawiający w dniu 04.08.2014 r. rozstrzygnął postępowanie na w/w zadanie wybierając ofertę najkorzystniejszą firmy </w:t>
      </w:r>
      <w:r>
        <w:rPr>
          <w:rFonts w:cs="Times New Roman" w:ascii="Times New Roman" w:hAnsi="Times New Roman"/>
          <w:b/>
          <w:sz w:val="24"/>
          <w:szCs w:val="24"/>
        </w:rPr>
        <w:t xml:space="preserve">Przedsiębiorstwo Produkcyjno Handlowo Usługowe „SYSTEM” S.C. J. Zajko, B. Zajko, R. Zajko ul. Kruczkowskiego 61 , 21-040 Świdnik. </w:t>
      </w:r>
      <w:r>
        <w:rPr>
          <w:rFonts w:cs="Times New Roman" w:ascii="Times New Roman" w:hAnsi="Times New Roman"/>
          <w:sz w:val="24"/>
          <w:szCs w:val="24"/>
        </w:rPr>
        <w:t>W dniu 20</w:t>
      </w:r>
      <w:r>
        <w:rPr>
          <w:rFonts w:cs="Times New Roman" w:ascii="Times New Roman" w:hAnsi="Times New Roman"/>
          <w:color w:val="000000"/>
          <w:sz w:val="24"/>
          <w:szCs w:val="24"/>
        </w:rPr>
        <w:t>.08.201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rma złożyła pismo , w którym odmówiła podpisania umowy. </w:t>
      </w:r>
    </w:p>
    <w:p>
      <w:pPr>
        <w:pStyle w:val="Normal"/>
        <w:tabs>
          <w:tab w:val="clear" w:pos="708"/>
          <w:tab w:val="left" w:pos="408" w:leader="none"/>
        </w:tabs>
        <w:suppressAutoHyphens w:val="false"/>
        <w:autoSpaceDE w:val="false"/>
        <w:spacing w:lineRule="auto" w:line="240" w:before="0" w:after="0"/>
        <w:ind w:left="408" w:hanging="4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W związku z tym, iż cena pozostałych dwóch złożonych ofert przewyższa kwotę, którą zamawiający zamierza przeznaczyć na sfinansowanie zamówienia, Zamawiając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godnie z art. 93 ust. 1 pkt 4 ustawy z dnia 29 stycznia 2004 r. Prawo zamówień publicznych /t.j. Dz .U. z 2013 r., poz. 907 z późn. zm./ unieważnia w/w postępowanie przetargowe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/>
        <w:tab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  <w:tab/>
        <w:tab/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12"/>
      </w:tblGrid>
      <w:tr>
        <w:trPr>
          <w:trHeight w:val="633" w:hRule="atLeast"/>
        </w:trPr>
        <w:tc>
          <w:tcPr>
            <w:tcW w:w="4410" w:type="dxa"/>
            <w:tcBorders/>
          </w:tcPr>
          <w:p>
            <w:pPr>
              <w:pStyle w:val="Ogloszeni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wieszono na tablicy ogłoszeń UZP Przedszkole Nr 7</w:t>
            </w:r>
          </w:p>
          <w:p>
            <w:pPr>
              <w:pStyle w:val="Ogloszeni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stronie internetowej w dniu 21.08.2014 r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40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poważaniem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40"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08" w:firstLine="23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</w:r>
  </w:p>
  <w:p>
    <w:pPr>
      <w:pStyle w:val="Header"/>
      <w:ind w:left="141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Times New Roman" w:ascii="Times New Roman" w:hAnsi="Times New Roman"/>
        <w:b/>
        <w:sz w:val="20"/>
        <w:szCs w:val="20"/>
      </w:rPr>
      <w:t>GMINA  MIEJSKA  ŚWIDNIK                                                                                              WIKI-Z.271/28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Pojedynczapozycjawidth50p">
    <w:name w:val="pojedyncza_pozycja width-50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Ogloszenie">
    <w:name w:val="ogloszenie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P Papier Firmowy_szablon1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53:00Z</dcterms:created>
  <dc:creator>Andrzej Kukawski</dc:creator>
  <dc:description/>
  <cp:keywords/>
  <dc:language>en-US</dc:language>
  <cp:lastModifiedBy>lbednar</cp:lastModifiedBy>
  <cp:lastPrinted>2014-08-21T14:25:00Z</cp:lastPrinted>
  <dcterms:modified xsi:type="dcterms:W3CDTF">2014-08-21T12:27:00Z</dcterms:modified>
  <cp:revision>18</cp:revision>
  <dc:subject/>
  <dc:title>WZP 341/1/2010</dc:title>
</cp:coreProperties>
</file>