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878"/>
      </w:tblGrid>
      <w:tr>
        <w:trPr/>
        <w:tc>
          <w:tcPr>
            <w:tcW w:w="43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dnik 04.08.2014 r.</w:t>
            </w:r>
          </w:p>
        </w:tc>
      </w:tr>
    </w:tbl>
    <w:p>
      <w:pPr>
        <w:pStyle w:val="Ogloszenie"/>
        <w:ind w:left="540" w:hanging="0"/>
        <w:jc w:val="center"/>
        <w:rPr/>
      </w:pPr>
      <w:r>
        <w:rPr/>
      </w:r>
    </w:p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WYNIKU POSTĘPOWANIA</w:t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min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iejsk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widnik,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-0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Świdnik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elski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ard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f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szyńsk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,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8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51 76 0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8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51 76 08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i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i  termomodernizacja budynku Przedszkola Nr 7 w Świdniku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łożon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rzu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ró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zpatry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Streszczenie oceny i porównania złożonych ofert przedstawiono w poniższej </w:t>
      </w:r>
      <w:r>
        <w:rPr/>
        <w:t>tabeli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701"/>
        <w:gridCol w:w="1276"/>
        <w:gridCol w:w="1276"/>
      </w:tblGrid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oferty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rma (nazwa) lub nazwisko oraz</w:t>
              <w:br/>
              <w:t>adres oferen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nktacja przyznana ofercie wg kryterium oceny ofert </w:t>
            </w:r>
          </w:p>
        </w:tc>
      </w:tr>
      <w:tr>
        <w:trPr>
          <w:trHeight w:val="3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teri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unktacja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W. DOMINO mgr inż. Mirosław Nowa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dańska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732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0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3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3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iębiorstwo Produkcyjno Handlowo Usług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STEM” S.C. J. Zajko, B. Zajko, R. Zaj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ruczkowskiego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979,05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DER&amp;PARTNERS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Jana Pawła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10 Łę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892,71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7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7 pkt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Wyb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iębiorstwo Produkcyjno Handlowo Usługowe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YSTEM” S.C. J. Zajko, B. Zajko, R. Zajko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ruczkowskiego 61 , 21-040 Świdnik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zasadnien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yboru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 .U. z 2013 r poz. 709 z późn. zm.</w:t>
      </w:r>
      <w:r>
        <w:rPr>
          <w:rFonts w:cs="Times New Roman" w:ascii="Times New Roman" w:hAnsi="Times New Roman"/>
          <w:sz w:val="24"/>
          <w:szCs w:val="24"/>
        </w:rPr>
        <w:t>/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W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yterium oceny ofert – najniższa cena, waga 100 %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mistr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nagrodzenie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mowny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woc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9 979,05 z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słownie: dziewięćdziesiąt dziewięć tysięcy dziewięćset siedemdziesiąt dziewięć i 05/100 złotych (w tym podatek VAT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/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y.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  <w:tab/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978"/>
      </w:tblGrid>
      <w:tr>
        <w:trPr/>
        <w:tc>
          <w:tcPr>
            <w:tcW w:w="4382" w:type="dxa"/>
            <w:tcBorders/>
          </w:tcPr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Ogloszeni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ywieszono na tablicy ogłoszeń w Przedszkolu Nr 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stronie internetowej w dniu  04.08.2014 r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ażaniem:</w:t>
            </w:r>
          </w:p>
          <w:p>
            <w:pPr>
              <w:pStyle w:val="Normal"/>
              <w:keepNext w:val="tru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359900</wp:posOffset>
          </wp:positionV>
          <wp:extent cx="7554595" cy="1326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32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       WIKI-Z.271/28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eastAsia="Calibri"/>
      <w:color w:val="000000"/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7:00Z</dcterms:created>
  <dc:creator>Andrzej Kukawski</dc:creator>
  <dc:description/>
  <cp:keywords/>
  <dc:language>en-US</dc:language>
  <cp:lastModifiedBy>lbednar</cp:lastModifiedBy>
  <cp:lastPrinted>2012-06-25T14:06:00Z</cp:lastPrinted>
  <dcterms:modified xsi:type="dcterms:W3CDTF">2014-08-04T12:58:00Z</dcterms:modified>
  <cp:revision>17</cp:revision>
  <dc:subject/>
  <dc:title>WZP 341/1/2010</dc:title>
</cp:coreProperties>
</file>