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625475</wp:posOffset>
                </wp:positionV>
                <wp:extent cx="1828800" cy="956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-49.25pt;width:143.95pt;height:7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</w:rPr>
      </w:pPr>
      <w:r>
        <w:rPr/>
        <w:t>Nazwa oferenta</w:t>
      </w:r>
      <w:r>
        <w:rPr>
          <w:bCs/>
          <w:sz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  <w:t xml:space="preserve">Do </w:t>
      </w:r>
    </w:p>
    <w:p>
      <w:pPr>
        <w:pStyle w:val="Normal"/>
        <w:widowControl w:val="false"/>
        <w:ind w:firstLine="5387"/>
        <w:rPr/>
      </w:pPr>
      <w:r>
        <w:rPr>
          <w:b/>
          <w:sz w:val="24"/>
        </w:rPr>
        <w:t>Gmina Miejska Świdnik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ul. Kard. Stefana Wyszyńskiego 15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b/>
          <w:sz w:val="24"/>
        </w:rPr>
        <w:t>21-040 Świdnik</w:t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pod nazwą: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całości w/w zadania za wynagrodzeniem umownym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do ................................ zł (bru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.złotych ) (bru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do ................................ zł (ne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złotych) (netto)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 Kosztorysy ofertowe sporządzono według następujących stawek jednostkowych i narzutów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oboty budowla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awka Roboczogodziny wynosi</w:t>
        <w:tab/>
        <w:t>- ………… zł/h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ysk</w:t>
        <w:tab/>
        <w:tab/>
        <w:tab/>
        <w:tab/>
        <w:tab/>
        <w:t>- ………….. %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Koszty zakupu</w:t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pośrednie</w:t>
        <w:tab/>
        <w:tab/>
        <w:tab/>
        <w:t>- ………….. %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ena oferty została obliczona na podstawie załączonych do oferty kosztorys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ywanie całości zadania stanowiącej przedmiot umowy w terminie:</w:t>
      </w:r>
    </w:p>
    <w:p>
      <w:pPr>
        <w:pStyle w:val="Normal"/>
        <w:widowControl w:val="false"/>
        <w:suppressAutoHyphens w:val="true"/>
        <w:autoSpaceDE w:val="false"/>
        <w:ind w:firstLine="426"/>
        <w:rPr/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do </w:t>
      </w:r>
      <w:r>
        <w:rPr>
          <w:b/>
          <w:color w:val="000000"/>
          <w:sz w:val="24"/>
          <w:szCs w:val="24"/>
        </w:rPr>
        <w:t>30.09.2014 r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na wykonane prace </w:t>
      </w:r>
      <w:r>
        <w:rPr>
          <w:b/>
          <w:sz w:val="24"/>
          <w:szCs w:val="24"/>
        </w:rPr>
        <w:t>60</w:t>
      </w:r>
      <w:r>
        <w:rPr>
          <w:b/>
          <w:color w:val="000000"/>
          <w:sz w:val="24"/>
          <w:szCs w:val="24"/>
        </w:rPr>
        <w:t xml:space="preserve"> miesięczny </w:t>
      </w:r>
      <w:r>
        <w:rPr>
          <w:b/>
          <w:sz w:val="24"/>
          <w:szCs w:val="24"/>
        </w:rPr>
        <w:t>okres gwarancji i rękoj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WNOSIMY WADIUM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000,00</w:t>
      </w:r>
      <w:r>
        <w:rPr>
          <w:color w:val="000000"/>
          <w:sz w:val="24"/>
          <w:szCs w:val="24"/>
        </w:rPr>
        <w:t xml:space="preserve"> zł</w:t>
      </w:r>
      <w:r>
        <w:rPr>
          <w:sz w:val="24"/>
          <w:szCs w:val="24"/>
        </w:rPr>
        <w:t xml:space="preserve">., w dniu .....................2014 r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formie ..................................................................................................................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ument potwierdzający wniesienie wadium załączam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INFORMUJEMY,</w:t>
      </w:r>
      <w:r>
        <w:rPr>
          <w:sz w:val="24"/>
          <w:szCs w:val="24"/>
        </w:rPr>
        <w:t xml:space="preserve"> że płatności regulowane będą na nasz rachunek bankowy numer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onym przez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cena podana w pkt 2 zawiera wszystkie koszty wykonania zamówienia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ie ponosi Zamawiający w przypadku wyboru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warunków zamówienia, oraz innymi dokumentami przetargowymi tj.specyfikacjami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chnicznymi wykonania i odbioru robót budowlanych,</w:t>
        <w:tab/>
        <w:t xml:space="preserve">zobowiązujemy się, w przypadku 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boru naszej oferty, do zawarcia umowy zgodnej z niniejszą ofertą, na  warunkach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reślonych w SIWZ, w miejscu i terminie 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 xml:space="preserve">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 xml:space="preserve">(opis zamówienia zlecanego podwykonawcy)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  <w:sz w:val="24"/>
          <w:szCs w:val="24"/>
        </w:rPr>
        <w:t xml:space="preserve">POWOŁUJEMY SIĘ </w:t>
      </w:r>
      <w:r>
        <w:rPr>
          <w:sz w:val="24"/>
          <w:szCs w:val="24"/>
        </w:rPr>
        <w:t>na zasoby poni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szych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, w celu wykazania spełniania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, o których mowa w art. 22 ust. 1 tej ustawy.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2 w zakresie opisanym w punkcie 11.3) SIWZ;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3 w zakresie opisanym w punkcie 11.2. SIWZ;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4"/>
          <w:szCs w:val="24"/>
        </w:rPr>
        <w:t xml:space="preserve">* nie powołujemy się </w:t>
      </w:r>
      <w:r>
        <w:rPr>
          <w:sz w:val="24"/>
          <w:szCs w:val="24"/>
        </w:rPr>
        <w:t>na zasoby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/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5"/>
          <w:szCs w:val="15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widowControl w:val="false"/>
        <w:ind w:left="5670" w:hanging="5670"/>
        <w:rPr>
          <w:sz w:val="17"/>
          <w:szCs w:val="17"/>
        </w:rPr>
      </w:pPr>
      <w:r>
        <w:rPr>
          <w:sz w:val="17"/>
          <w:szCs w:val="17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MINA MIEJSKA ŚWIDNIK                                                                                                      WIKI-Z 271/2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6:00Z</dcterms:created>
  <dc:creator>Mariusz Leniak</dc:creator>
  <dc:description/>
  <cp:keywords/>
  <dc:language>en-US</dc:language>
  <cp:lastModifiedBy>lbednar</cp:lastModifiedBy>
  <cp:lastPrinted>2014-07-15T08:53:00Z</cp:lastPrinted>
  <dcterms:modified xsi:type="dcterms:W3CDTF">2014-07-15T06:53:00Z</dcterms:modified>
  <cp:revision>10</cp:revision>
  <dc:subject/>
  <dc:title>Nazwa oferenta                                                                                                          Załącz</dc:title>
</cp:coreProperties>
</file>